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44"/>
        <w:jc w:val="center"/>
        <w:textAlignment w:val="baseline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Бессмертный подвиг героя</w:t>
      </w:r>
    </w:p>
    <w:p>
      <w:pPr>
        <w:pStyle w:val="Heading2"/>
        <w:spacing w:before="0" w:after="144"/>
        <w:textAlignment w:val="baseline"/>
        <w:rPr>
          <w:rFonts w:ascii="Arial" w:hAnsi="Arial" w:cs="Arial"/>
          <w:bCs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209550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44"/>
        <w:ind w:firstLine="567"/>
        <w:textAlignment w:val="baseline"/>
        <w:rPr/>
      </w:pPr>
      <w:r>
        <w:rPr>
          <w:rFonts w:cs="Arial" w:ascii="Arial" w:hAnsi="Arial"/>
          <w:b w:val="false"/>
          <w:color w:val="000000"/>
          <w:sz w:val="24"/>
          <w:szCs w:val="24"/>
          <w:shd w:fill="F6F6F6" w:val="clear"/>
        </w:rPr>
        <w:t>В рамках Года литературы и в честь празднования 70-летия Великой Победы для учащихся начальных классов прошло мероприятие, посвящённое жизни и творчеству Мусы Джалиля. Ребята  с большим удовольствием участвовали в литературно-музыкальной композиции, посвященной поэту-герою, вместе с учителями совершили историческое путешествие по великому творческому и жизненному пути Джалиля, читали наизусть любимые стихи поэта. В ходе мероприятия  была продемонстрирована содержательная презентация, посвященная М.Джалилю, также дети имели возможность познакомиться с выставкой книг поэта, организованной работником школьной  библиотеки. 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41:00Z</dcterms:created>
  <dc:creator>user</dc:creator>
  <dc:description/>
  <dc:language>en-US</dc:language>
  <cp:lastModifiedBy>user</cp:lastModifiedBy>
  <dcterms:modified xsi:type="dcterms:W3CDTF">2015-03-30T05:41:00Z</dcterms:modified>
  <cp:revision>2</cp:revision>
  <dc:subject/>
  <dc:title/>
</cp:coreProperties>
</file>